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3.10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предложений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3738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19.09.2017 г. на право заключения договора на поставку коммутаторов Cisco Nexus 352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и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Продлены сроки приема заявок, внесены изменения в даты рассмотрения заявок, оценки и сопоставления заявок, подведения итогов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 проекту договора – Граф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7-20T16:26:00Z</cp:lastPrinted>
  <dcterms:modified xsi:type="dcterms:W3CDTF">2017-10-03T07:08:00Z</dcterms:modified>
  <cp:revision>55</cp:revision>
  <dc:subject/>
  <dc:title/>
</cp:coreProperties>
</file>